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feree’s Report</w:t>
      </w:r>
    </w:p>
    <w:p>
      <w:pPr>
        <w:pStyle w:val="Normal"/>
        <w:jc w:val="center"/>
        <w:rPr/>
      </w:pPr>
      <w:r>
        <w:rPr/>
        <w:t xml:space="preserve">on </w:t>
      </w:r>
    </w:p>
    <w:p>
      <w:pPr>
        <w:pStyle w:val="Normal"/>
        <w:jc w:val="center"/>
        <w:rPr/>
      </w:pPr>
      <w:r>
        <w:rPr/>
        <w:t>Adaptive Barrier Strategies for Nonlinear Interior Methods</w:t>
      </w:r>
    </w:p>
    <w:p>
      <w:pPr>
        <w:pStyle w:val="Normal"/>
        <w:jc w:val="center"/>
        <w:rPr/>
      </w:pPr>
      <w:r>
        <w:rPr/>
        <w:t xml:space="preserve">by </w:t>
      </w:r>
    </w:p>
    <w:p>
      <w:pPr>
        <w:pStyle w:val="Normal"/>
        <w:jc w:val="center"/>
        <w:rPr/>
      </w:pPr>
      <w:r>
        <w:rPr/>
        <w:t>Jorge Nocedal   Andreas Wächter   Richard Waltz</w:t>
      </w:r>
    </w:p>
    <w:p>
      <w:pPr>
        <w:pStyle w:val="Normal"/>
        <w:jc w:val="center"/>
        <w:rPr/>
      </w:pPr>
      <w:r>
        <w:rPr/>
      </w:r>
    </w:p>
    <w:p>
      <w:pPr>
        <w:pStyle w:val="Normal"/>
        <w:ind w:firstLine="720"/>
        <w:rPr/>
      </w:pPr>
      <w:r>
        <w:rPr/>
        <w:t xml:space="preserve">The paper is concerned with the fact that barrier methods for nonlinear programming problems generally choose the barrier parameter in a way that is in general computationally efficient, but is nonmonotone. One consequence of this is difficulty in proving algorithms convergent. The first part of the paper examines four possible ways of choosing the barrier parameter, three based on computational practice and the fourth the monotone algorithm based on Fiacco and McCormick. The four are tested comparatively, and results are presented. Unfortunately, the results are presented solely in terms of function evaluations and iteration count, when overall speed of the algorithm is in fact a far better comparative measure. This is particularly true here, as the authors state that some algorithms require more computational work than others. </w:t>
      </w:r>
    </w:p>
    <w:p>
      <w:pPr>
        <w:pStyle w:val="Normal"/>
        <w:ind w:firstLine="720"/>
        <w:rPr/>
      </w:pPr>
      <w:r>
        <w:rPr/>
        <w:t>The paper next describes an ad hoc algorithm to compute the barrier parameter as the solution to the minimization of an approximation of the KKT error if this value is used. This is coupled with a so-called globalization strategy that switches to a monotone strategy when sufficient decrease is not obtained. While it is noted that this guarantees convergence to a first order KKT point, the proof is that of reference [7] of the paper, which does not guarantee convergence to a minimizer, nor would this. Thus the advantages for possible general convergence proofs remain undemonstrated. Again, the comparative results use only iterations and function evaluations, where again run time is the relevant measure. Further, no attempt is made to demonstrate any possible improvement of robustness of the globalized algorithms.</w:t>
      </w:r>
    </w:p>
    <w:p>
      <w:pPr>
        <w:pStyle w:val="Normal"/>
        <w:ind w:firstLine="720"/>
        <w:rPr/>
      </w:pPr>
      <w:r>
        <w:rPr/>
        <w:t>In summary, the selection of algorithms appears ad hoc, the numerical results do not indicate true efficiency, relative robustness is not discussed or demonstrated, and no theoretical advances are made. I recommend the paper be rejected.</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9:35:00Z</dcterms:created>
  <dc:creator>shanno</dc:creator>
  <dc:description/>
  <dc:language>en-US</dc:language>
  <cp:lastModifiedBy>shanno</cp:lastModifiedBy>
  <dcterms:modified xsi:type="dcterms:W3CDTF">2005-05-09T20:02:00Z</dcterms:modified>
  <cp:revision>1</cp:revision>
  <dc:subject/>
  <dc:title>Referee’s Report</dc:title>
</cp:coreProperties>
</file>